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71072662"/>
            <w:bookmarkStart w:id="2" w:name="__Fieldmark__18_7107266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71072662"/>
            <w:bookmarkStart w:id="4" w:name="__Fieldmark__20_7107266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71072662"/>
            <w:bookmarkStart w:id="6" w:name="__Fieldmark__22_7107266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71072662"/>
            <w:bookmarkStart w:id="9" w:name="__Fieldmark__29_7107266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71072662"/>
            <w:bookmarkStart w:id="11" w:name="__Fieldmark__31_7107266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71072662"/>
            <w:bookmarkStart w:id="13" w:name="__Fieldmark__33_7107266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71072662"/>
            <w:bookmarkStart w:id="15" w:name="__Fieldmark__35_7107266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71072662"/>
            <w:bookmarkStart w:id="17" w:name="__Fieldmark__36_7107266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71072662"/>
            <w:bookmarkStart w:id="19" w:name="__Fieldmark__42_71072662"/>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71072662"/>
            <w:bookmarkStart w:id="21" w:name="__Fieldmark__43_71072662"/>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71072662"/>
            <w:bookmarkStart w:id="23" w:name="__Fieldmark__45_7107266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71072662"/>
            <w:bookmarkStart w:id="25" w:name="__Fieldmark__46_7107266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71072662"/>
            <w:bookmarkStart w:id="27" w:name="__Fieldmark__48_7107266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71072662"/>
            <w:bookmarkStart w:id="29" w:name="__Fieldmark__50_7107266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71072662"/>
            <w:bookmarkStart w:id="31" w:name="__Fieldmark__52_7107266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71072662"/>
            <w:bookmarkStart w:id="33" w:name="__Fieldmark__53_7107266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71072662"/>
            <w:bookmarkStart w:id="35" w:name="__Fieldmark__55_7107266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71072662"/>
            <w:bookmarkStart w:id="37" w:name="__Fieldmark__57_7107266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71072662"/>
            <w:bookmarkStart w:id="39" w:name="__Fieldmark__58_7107266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71072662"/>
            <w:bookmarkStart w:id="41" w:name="__Fieldmark__59_7107266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71072662"/>
            <w:bookmarkStart w:id="43" w:name="__Fieldmark__60_7107266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71072662"/>
            <w:bookmarkStart w:id="45" w:name="__Fieldmark__61_7107266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71072662"/>
            <w:bookmarkStart w:id="47" w:name="__Fieldmark__62_7107266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71072662"/>
            <w:bookmarkStart w:id="49" w:name="__Fieldmark__69_7107266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71072662"/>
            <w:bookmarkStart w:id="51" w:name="__Fieldmark__71_7107266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71072662"/>
            <w:bookmarkStart w:id="53" w:name="__Fieldmark__74_7107266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71072662"/>
            <w:bookmarkStart w:id="55" w:name="__Fieldmark__76_7107266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71072662"/>
            <w:bookmarkStart w:id="57" w:name="__Fieldmark__77_7107266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71072662"/>
            <w:bookmarkStart w:id="59" w:name="__Fieldmark__78_7107266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71072662"/>
            <w:bookmarkStart w:id="61" w:name="__Fieldmark__79_7107266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71072662"/>
            <w:bookmarkStart w:id="63" w:name="__Fieldmark__80_7107266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71072662"/>
            <w:bookmarkStart w:id="65" w:name="__Fieldmark__81_7107266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71072662"/>
            <w:bookmarkStart w:id="67" w:name="__Fieldmark__83_7107266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71072662"/>
            <w:bookmarkStart w:id="69" w:name="__Fieldmark__84_71072662"/>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71072662"/>
            <w:bookmarkStart w:id="71" w:name="__Fieldmark__88_7107266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71072662"/>
            <w:bookmarkStart w:id="73" w:name="__Fieldmark__90_7107266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71072662"/>
            <w:bookmarkStart w:id="75" w:name="__Fieldmark__91_7107266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71072662"/>
            <w:bookmarkStart w:id="77" w:name="__Fieldmark__92_7107266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71072662"/>
            <w:bookmarkStart w:id="79" w:name="__Fieldmark__94_7107266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71072662"/>
            <w:bookmarkStart w:id="81" w:name="__Fieldmark__95_7107266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71072662"/>
            <w:bookmarkStart w:id="83" w:name="__Fieldmark__96_7107266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71072662"/>
            <w:bookmarkStart w:id="85" w:name="__Fieldmark__97_7107266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71072662"/>
            <w:bookmarkStart w:id="87" w:name="__Fieldmark__98_7107266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71072662"/>
            <w:bookmarkStart w:id="89" w:name="__Fieldmark__101_7107266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71072662"/>
            <w:bookmarkStart w:id="91" w:name="__Fieldmark__102_7107266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71072662"/>
            <w:bookmarkStart w:id="93" w:name="__Fieldmark__104_71072662"/>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71072662"/>
            <w:bookmarkStart w:id="95" w:name="__Fieldmark__105_71072662"/>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71072662"/>
            <w:bookmarkStart w:id="97" w:name="__Fieldmark__108_7107266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71072662"/>
            <w:bookmarkStart w:id="99" w:name="__Fieldmark__109_71072662"/>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